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cs="PT Bold Heading"/>
          <w:shadow/>
          <w:color w:val="008000"/>
          <w:sz w:val="72"/>
          <w:szCs w:val="72"/>
          <w:lang w:bidi="ar-EG"/>
        </w:rPr>
      </w:pPr>
      <w:r>
        <w:rPr>
          <w:rFonts w:cs="PT Bold Heading"/>
          <w:shadow/>
          <w:color w:val="008000"/>
          <w:sz w:val="72"/>
          <w:szCs w:val="72"/>
          <w:rtl w:val="true"/>
          <w:lang w:bidi="ar-EG"/>
        </w:rPr>
      </w:r>
    </w:p>
    <w:p>
      <w:pPr>
        <w:pStyle w:val="Normal"/>
        <w:shd w:fill="F3F3F3" w:val="clear"/>
        <w:jc w:val="center"/>
        <w:rPr>
          <w:rFonts w:cs="Monotype Koufi"/>
          <w:shadow/>
          <w:color w:val="FF0000"/>
          <w:sz w:val="52"/>
          <w:szCs w:val="52"/>
        </w:rPr>
      </w:pP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وجوب</w:t>
      </w:r>
      <w:r>
        <w:rPr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محبة</w:t>
      </w:r>
      <w:r>
        <w:rPr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النبي</w:t>
      </w:r>
      <w:r>
        <w:rPr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صلى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الله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عليه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وسلم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وأصحابه</w:t>
      </w:r>
      <w:r>
        <w:rPr>
          <w:shadow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8000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علامة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شيخ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عبد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رزاق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عفيفي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00FF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رحمه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له</w:t>
      </w:r>
    </w:p>
    <w:p>
      <w:pPr>
        <w:pStyle w:val="NormalWeb"/>
        <w:shd w:fill="F3F3F3" w:val="clear"/>
        <w:bidi w:val="1"/>
        <w:ind w:left="150" w:right="150" w:hanging="0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حث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رى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ب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بت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لق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ه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به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جمه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سه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نهم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حبة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حاب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وات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امه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 xml:space="preserve">مبحث فى وجوب محبة أصحاب </w:t>
      </w:r>
      <w:r>
        <w:rPr>
          <w:color w:val="0000FF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ص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السَّاب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وّ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اج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نْص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بَع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حْس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ض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ّ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نْه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وْ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ظِيم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َايِع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جَ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ُو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نْ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كِي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ثَا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ْ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ِيب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)</w:t>
      </w:r>
      <w:r>
        <w:rPr>
          <w:rFonts w:cs="Simplified Arabic"/>
          <w:sz w:val="28"/>
          <w:sz w:val="28"/>
          <w:szCs w:val="28"/>
          <w:rtl w:val="true"/>
        </w:rPr>
        <w:t>مُحَم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ِدّ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ف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حَم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ِلْفُقَر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اج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رِج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َا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ْوَا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ْتَ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ِضْو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نْص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دِقُون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ؤُو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يم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ْفِ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رَا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و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ف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ت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ت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ظ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رَ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فَ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ت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ل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ِير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مت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غ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)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كُ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0"/>
          <w:szCs w:val="32"/>
        </w:rPr>
        <w:t>2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تعريف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بأهل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سن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الجماع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وتمييزهم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فرق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2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color w:val="FF0000"/>
          <w:sz w:val="30"/>
          <w:szCs w:val="32"/>
        </w:rPr>
        <w:t>1</w:t>
      </w:r>
      <w:r>
        <w:rPr>
          <w:rFonts w:cs="Simplified Arabic"/>
          <w:b/>
          <w:bCs/>
          <w:color w:val="FF0000"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سئل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شيخ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رحمه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تعالى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هم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أهل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والجماعة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هى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فرق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تى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شذت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منهج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أهل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يح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ريح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لغ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ز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ظ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تهاد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ث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ح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د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صو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ا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ع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و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ر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از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جته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ع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أ</w:t>
      </w:r>
      <w:r>
        <w:rPr>
          <w:rFonts w:cs="Simplified Arabic"/>
          <w:b/>
          <w:bCs/>
          <w:sz w:val="30"/>
          <w:szCs w:val="32"/>
          <w:rtl w:val="true"/>
        </w:rPr>
        <w:t>]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ص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ش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ظ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ه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و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بت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وا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د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رج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ه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ب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ا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ن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ني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بدع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أخ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طلاق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را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ت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تثبتهم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أفع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ا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********************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تعريف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بأهل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سن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الجماع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ط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و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جتا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اط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ر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ت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ك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ي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مز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ختل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ع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ش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ذ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ئ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يز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- : 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اس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حِدَة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بَعَث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بِيّ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بَشِّر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مُنْذِر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أَنْزَل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عَهُ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كِتَاب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الْحَقّ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ِيَحْكُم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َيْ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اس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ْتَلَف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أَقِ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جْه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ِلدِّين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َنِيف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طْرَت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َّت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طَ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ل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ط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ب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هود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صر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جس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عتص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ر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ق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ض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م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ا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ل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ث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لا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آ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ز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شب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حباط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هوائ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فو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عي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- : (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يُّه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َ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َّق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َق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ُقَاتِ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مُوتُ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أَنْت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سْلِمُ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َوَاعْتَصِم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حَبْل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َمِيع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فَرَّق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رَّق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ِينَ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كَا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ِيَع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سْت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َيْء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مْرُ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نَبِّئُ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َا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فْعَل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أَ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َذ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ِرَاط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سْتَقِيم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اتَّبِعُو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تَّبِع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ُّبُل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تَفَرَّق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َبِيلِه</w:t>
      </w:r>
      <w:r>
        <w:rPr>
          <w:rFonts w:cs="Simplified Arabic"/>
          <w:b/>
          <w:bCs/>
          <w:sz w:val="30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با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ظ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ع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يغ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ر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ج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ل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أ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ع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صي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ط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سي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ا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ي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ن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ش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هج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سك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ض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واج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يا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حدثات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د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ي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حا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ه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صو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ناقض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غ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تض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نجاز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و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ي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قاط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عاذ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إ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ه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َذِيرٌ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َحْن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َزَّلْ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ِّكْ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إِن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حَافِظُونَ</w:t>
      </w:r>
      <w:r>
        <w:rPr>
          <w:rFonts w:cs="Simplified Arabic"/>
          <w:b/>
          <w:bCs/>
          <w:sz w:val="30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تر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ح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فر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ا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ح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ن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فت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صحا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رم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ز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اه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. 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ج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ا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م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عم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ا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شعا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ه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ذ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آ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ضع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ا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عا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رب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ماع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رء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بذ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اصب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ا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غ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م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خالف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أص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س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ي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ذ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ل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ا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ج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لس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لف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عيي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حدي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ح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ر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ة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ئون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م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د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ره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دع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ق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ضرب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ح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قص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لغ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تطل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لع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ح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نف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ذك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م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شبا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رغ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ج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داع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او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لغ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جاوز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ف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ص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اي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اهج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صن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ختل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تع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نو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ضب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اه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ف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ا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ضم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شع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هرست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ا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د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ف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د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ل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ق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ك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ك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دو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ذ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اب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ا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ا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قر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اب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رس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ي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ف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جته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قد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ر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ا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قاعدة</w:t>
      </w:r>
      <w:r>
        <w:rPr>
          <w:b/>
          <w:b/>
          <w:bCs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ت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ثبا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ف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ع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جس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قاعدة</w:t>
      </w:r>
      <w:r>
        <w:rPr>
          <w:b/>
          <w:b/>
          <w:bCs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ث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ت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حذ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ل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ثبا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ف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ج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ب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ش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قاعدة</w:t>
      </w:r>
      <w:r>
        <w:rPr>
          <w:b/>
          <w:b/>
          <w:bCs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ثال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ع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حك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ت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و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ع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ر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فك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ض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ثبا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ف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ج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ع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شع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قاعدة</w:t>
      </w:r>
      <w:r>
        <w:rPr>
          <w:b/>
          <w:b/>
          <w:bCs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الرا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س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ما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ت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قب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ل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ص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لط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ص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ائ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جما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ثبا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شع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فرا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ق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ا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ما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ف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ما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ج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درج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د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ق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تلا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ر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ه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ي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ي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س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حص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ا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ا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2"/>
        </w:rPr>
      </w:pPr>
      <w:r>
        <w:rPr>
          <w:rFonts w:cs="Simplified Arabic"/>
          <w:b/>
          <w:bCs/>
          <w:color w:val="0000FF"/>
          <w:sz w:val="30"/>
          <w:szCs w:val="32"/>
        </w:rPr>
        <w:t>13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كبار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فرق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أربع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هى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قدر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–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صفات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–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–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شيعة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ـــــ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شع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ن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ق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رت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أحدهما</w:t>
      </w:r>
      <w:r>
        <w:rPr>
          <w:b/>
          <w:b/>
          <w:bCs/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ض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ر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 w:val="30"/>
          <w:sz w:val="30"/>
          <w:szCs w:val="32"/>
          <w:rtl w:val="true"/>
        </w:rPr>
        <w:t>و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ض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ر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رت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ت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ي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آ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ضب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قس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ص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فه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مد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ل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ح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فخ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ه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آ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مي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رئ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ض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ضواب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ص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زا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خ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عن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دو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ز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ا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ي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ؤ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ست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ا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ل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غ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تح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تاه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لغ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ش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جا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عت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ذ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ق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أ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ا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ح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ن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هرست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ب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ح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ن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أ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تف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اع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تي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ث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قص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او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و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ك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ه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ب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م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0"/>
          <w:szCs w:val="32"/>
        </w:rPr>
        <w:t>14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أولا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أصولهم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رؤسهم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يف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ل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أم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م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حد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كر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ج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صو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ه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ح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ش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ز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و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رم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ح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م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ئش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ر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ق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ق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( </w:t>
      </w:r>
      <w:r>
        <w:rPr>
          <w:rFonts w:cs="Simplified Arabic"/>
          <w:b/>
          <w:bCs/>
          <w:sz w:val="30"/>
          <w:szCs w:val="32"/>
        </w:rPr>
        <w:t>36</w:t>
      </w:r>
      <w:r>
        <w:rPr>
          <w:rFonts w:cs="Simplified Arabic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ض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ا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ي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ك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تع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صا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حرو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شر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شته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ك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ز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ا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رف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ط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تف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أ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ا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ذ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39</w:t>
      </w:r>
      <w:r>
        <w:rPr>
          <w:rFonts w:cs="Simplified Arabic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ش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م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شع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سع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ك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مي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ئ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ك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ه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ار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و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ضطر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كر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ؤ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ت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جد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ف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جار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باض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ثعال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ف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ترك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ز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ائش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كفي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ش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ر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جم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َ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د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ت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اَ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ت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ق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الف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وائ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ض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كب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ت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خ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ت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جد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ي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يد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ض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نكا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در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ظ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وق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شر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ك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رس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د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عا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م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ئ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ع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س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ر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ص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ار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رق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ه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ث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ت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هر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ج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ن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ثن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ر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ثن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جست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ثن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ز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ز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ظه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ا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س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ي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حكي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ض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ثانيا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فرق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تشبعت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ش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65</w:t>
      </w:r>
      <w:r>
        <w:rPr>
          <w:rFonts w:cs="Simplified Arabic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ط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ج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م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م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و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ح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ج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ط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ضر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وان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أذ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حسبه</w:t>
      </w:r>
      <w:r>
        <w:rPr>
          <w:b/>
          <w:b/>
          <w:bCs/>
          <w:sz w:val="30"/>
          <w:sz w:val="30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ر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زانا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هت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ق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ق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ذ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ص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صن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با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طف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الف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سائ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ا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جد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ذ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ج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سك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ح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أز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تقب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ك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خبر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ث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ي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م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م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از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تناص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جز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يم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اذ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ذ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ك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وع</w:t>
      </w:r>
      <w:r>
        <w:rPr>
          <w:rFonts w:cs="Simplified Arabic"/>
          <w:b/>
          <w:bCs/>
          <w:sz w:val="30"/>
          <w:szCs w:val="32"/>
        </w:rPr>
        <w:t>8</w:t>
      </w:r>
      <w:r>
        <w:rPr>
          <w:rFonts w:cs="Simplified Arabic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جه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عر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س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قر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ب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ر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ط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حار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جست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ار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ز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ي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ج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طف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وغ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س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ج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ض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تر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ار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مو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ك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ن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ن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خ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ز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ت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و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ت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ع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طر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ز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ئي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جست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رف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ذ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طر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رف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ت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رف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عاذ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ك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ع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ز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0"/>
          <w:szCs w:val="32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ثعالب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عل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ج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ف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عل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لاي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كا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برأ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ار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عل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طف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تر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عال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اس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ع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ي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ا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اس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افق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خ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وا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رئ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عال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ب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وب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بل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ظا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خل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واف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عت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ل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دا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زي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رئي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ح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ش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ش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ر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ك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نه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ك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جه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ف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رف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ال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ك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اف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عاد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اف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ما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و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جهو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ز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معلو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ت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ؤم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ل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رئ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ز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جهو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ؤم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اباضية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ا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مي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الف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ك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ي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ص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ع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لو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تس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فص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ف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د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باض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ر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ر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ء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ت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0"/>
          <w:szCs w:val="32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منها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حارث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ر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باض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باض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ره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ستط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ث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ذ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0"/>
          <w:szCs w:val="32"/>
        </w:rPr>
        <w:t>15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الفرق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تى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تشبعت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منها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شي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نتش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ع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واص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ما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ش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م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تبا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ي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ي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نن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ي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ص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غ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ب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ع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ق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ع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ش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س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0"/>
          <w:szCs w:val="32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رؤوس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فرق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خمس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م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يس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سماعي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ماعي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ئيس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ومن فرق الشيعة الزيدية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ع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فض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ص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ع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آ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فض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ف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ط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ولاد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ط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د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ط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نح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ز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شج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ط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ز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د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رج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ب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و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ن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121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ي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ا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ع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ي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ي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125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حر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فض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ع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ام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م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ت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و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خط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وي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ك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تر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رو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يم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ت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,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جارو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ر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ذ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150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ز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ط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ر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ض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سط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سليم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ر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و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ع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ج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ع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فض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أحد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ف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ئش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ز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إقدا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ع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ف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ب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ت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بتر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الصالح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ت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ق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بت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169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مد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</w:rPr>
        <w:t>167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هب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يم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وقف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عا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ضائ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حد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وقف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ل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ع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م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عقو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ق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color w:val="0000FF"/>
          <w:sz w:val="44"/>
          <w:sz w:val="44"/>
          <w:szCs w:val="44"/>
          <w:rtl w:val="true"/>
        </w:rPr>
        <w:t>ومن فرق الشيعة الإمامية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ـــــ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إم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ر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ا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اش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ي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ا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ا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تي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خص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إش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فق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ب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ترق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وق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ت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ح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باق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بت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ب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زع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ت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عف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وس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و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ج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و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ص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وس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زع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ت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شم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مي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ص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ت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فطح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م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فط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موس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اظ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اظ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ص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ش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د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جب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ظه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ف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بغد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قط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د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ط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ط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يب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ق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اثنى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عش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س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ط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ق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زع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سك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ئ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ت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رد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إسماعيل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واق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ج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إسماعيل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باط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ماعي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و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اه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ه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ا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ش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م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ه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‍‍‍‍‍</w:t>
      </w:r>
      <w:r>
        <w:rPr>
          <w:rFonts w:cs="Simplified Arabic"/>
          <w:b/>
          <w:bCs/>
          <w:sz w:val="30"/>
          <w:szCs w:val="32"/>
          <w:rtl w:val="true"/>
        </w:rPr>
        <w:t>!</w:t>
      </w:r>
      <w:r>
        <w:rPr>
          <w:rFonts w:cs="Simplified Arabic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ه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‍‍‍‍و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حك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ا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ز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وي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ق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ر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امط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ذ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خرا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عل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ل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ف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اعي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متياز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س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ث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اظ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ث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ا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ش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وجود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دو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ناع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2"/>
          <w:rtl w:val="true"/>
        </w:rPr>
        <w:tab/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من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فرق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كيسان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س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لم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و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ر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م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اء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إنك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ش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عث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نا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الح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ج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س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ت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ت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ق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ج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بير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ع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سان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ب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ي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ثأ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شتغ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بر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و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ر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ت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ه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ي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اعر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ت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هاش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ش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سر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بي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مي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ه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ش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ز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س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ت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‍‍</w:t>
      </w:r>
      <w:r>
        <w:rPr>
          <w:rFonts w:cs="Simplified Arabic"/>
          <w:b/>
          <w:bCs/>
          <w:sz w:val="30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راز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ز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ش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ص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براه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اس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ه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ق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ا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ا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و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ه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م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ش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ا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ي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يه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ب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ج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ا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رو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له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,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خ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صا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زد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ش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ق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ق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فه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خر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زد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ب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ربيج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ذقو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حم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بي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أ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سبائ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ي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و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ث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ياس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و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ع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نا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ز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له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ب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ج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ث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ب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ائ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حد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غي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ج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شأ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ئ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م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صرف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خلي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ق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كام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ه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ا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ط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فا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فك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زئ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ا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و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علي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ر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‍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عث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م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ذمي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حم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علي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ي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س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فاط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س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س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مغير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غ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ج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س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ع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و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ناع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منصو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ر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ح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زا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س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قط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مي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و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شن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إسق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ا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حل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م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س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ق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خب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ن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ز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خطا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ن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ر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زاع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!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س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آ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ي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ب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بخ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ت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م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ك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ن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ز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زيغ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زي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ك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ه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زع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ر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زع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ج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ض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ير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بو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س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ا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ه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كيا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زا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ب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خد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ئ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وي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ز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ر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ص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هش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الي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ا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ش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عاض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قد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ئ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وق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به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ناع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آ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الي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عل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ف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ص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ناع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ص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صم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نعم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ع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ح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ق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يط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ه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ش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يونس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ن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ح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ط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ب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ع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ائ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طي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ائ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أ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ظ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نصيرية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الاسحاق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ي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ير</w:t>
      </w:r>
      <w:r>
        <w:rPr>
          <w:b/>
          <w:b/>
          <w:bCs/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مي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حا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ح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ر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,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ا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وح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سمي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بي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زع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زاء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ي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ار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لوه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حا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ي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ار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ا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با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ا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ق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ا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ف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نتظ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ع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ر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ب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Cs/>
          <w:color w:val="0000FF"/>
          <w:sz w:val="44"/>
          <w:szCs w:val="44"/>
        </w:rPr>
        <w:t>16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فتاو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ف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عقيد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ث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ز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ذ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ه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لح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أ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حا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ار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غل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ع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ز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حا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ائ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و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ي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ك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صي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لي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و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لاع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أ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آم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ك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ع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ت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و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و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ت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وف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ا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عص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نا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عص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ا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ف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و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ق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فن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ق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قد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ق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شر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بار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ف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ج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ائ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ش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اع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ا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وا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5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حد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اع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 -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5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6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7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ن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ح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ر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ي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زي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اع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ن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ق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تر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صا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و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ج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ؤي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ا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ت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يت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ي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فو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د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ز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ضا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أ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ا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0</w:t>
      </w:r>
      <w:r>
        <w:rPr>
          <w:rFonts w:cs="Simplified Arabic"/>
          <w:b/>
          <w:bCs/>
          <w:sz w:val="30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خا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تهز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ح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َمْكُر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َمْكُر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َيْر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مَاكِرِينَ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سْتَهْزِئ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هِ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َخِ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د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إِذ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رِيكُمُو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ذ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تَقَيْت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عْيُنِ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َلِيل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ُقَلِّلُ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عْيُنِهِمْ</w:t>
      </w:r>
      <w:r>
        <w:rPr>
          <w:rFonts w:cs="Simplified Arabic"/>
          <w:b/>
          <w:bCs/>
          <w:sz w:val="30"/>
          <w:szCs w:val="32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ع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رَوْنَ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ثْلَيْهِ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أْي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عَيْنِ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ف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خا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ف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ط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ر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َس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نَسِيَهُمْ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ذ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ه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ك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ش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ب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ت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ا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رك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صاح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اك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ستهز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ستهزئ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خا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اد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ش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ا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تر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ياق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رد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ئ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س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خ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ل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ص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و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د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ط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نا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واع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ق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ق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دل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حِيَّتُ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وْم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لْقَوْنَهُ</w:t>
      </w:r>
      <w:r>
        <w:rPr>
          <w:rFonts w:cs="Simplified Arabic"/>
          <w:b/>
          <w:bCs/>
          <w:sz w:val="30"/>
          <w:szCs w:val="32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ظ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عر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ع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ه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ع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فو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د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و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ت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و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توف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يف</w:t>
      </w:r>
      <w:r>
        <w:rPr>
          <w:b/>
          <w:b/>
          <w:bCs/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ه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يت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ه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ؤ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ش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اقف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مك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ص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إِنّ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َرِيب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تز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ض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ف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ط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ي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ش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مث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كي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رأ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سط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وح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ش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ي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يح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رن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ل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ع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كر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ته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ح</w:t>
      </w:r>
      <w:r>
        <w:rPr>
          <w:b/>
          <w:b/>
          <w:bCs/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دمي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و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هائ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ي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س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ع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ث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م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با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ع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ط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ر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ه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فق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د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رز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ح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م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وق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د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ش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و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ح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و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لب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نس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فا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ب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ا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ز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اد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َالْعُرْجُون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قَدِيمِ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ط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ط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ج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تق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تق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ا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ض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ضمن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عك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ت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ضم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ت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ل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له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ط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ل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ا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ط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ضم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ز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ط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ف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ش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سام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ضم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ف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ش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ز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دل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ف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و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و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لال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ط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ع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از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ن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ر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ر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هُو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عَ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يْ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ُنْتُمْ</w:t>
      </w:r>
      <w:r>
        <w:rPr>
          <w:rFonts w:cs="Simplified Arabic"/>
          <w:b/>
          <w:bCs/>
          <w:sz w:val="30"/>
          <w:szCs w:val="32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: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لَ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عْلَ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خ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كُلّ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َيْء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لِيمٌ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سط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ج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حاط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ك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ك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ع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ف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و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ح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فو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يفي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ج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ق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ت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ج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ا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ت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رش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و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ي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ض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خص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له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ثي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مو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د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م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مثي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ط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ب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ط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ش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ف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ص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طف</w:t>
      </w:r>
      <w:r>
        <w:rPr>
          <w:rFonts w:cs="Simplified Arabic"/>
          <w:b/>
          <w:bCs/>
          <w:sz w:val="30"/>
          <w:szCs w:val="32"/>
          <w:rtl w:val="true"/>
        </w:rPr>
        <w:t>\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ش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ف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و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دم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ت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,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س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ت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بت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ضو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ض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ت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س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ت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ح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د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مقد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مو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ت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ك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د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بع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ه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و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غ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ر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ن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ك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كل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س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ائ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مستح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ص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ج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ر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ؤ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إض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م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تق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ؤ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ئ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ل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واف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طل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لص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و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جت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ب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أ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0</w:t>
      </w:r>
      <w:r>
        <w:rPr>
          <w:rFonts w:cs="Simplified Arabic"/>
          <w:b/>
          <w:bCs/>
          <w:sz w:val="30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خل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نقي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مأن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قي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ا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  <w:r>
        <w:rPr>
          <w:rFonts w:cs="Simplified Arabic"/>
          <w:b/>
          <w:bCs/>
          <w:sz w:val="30"/>
          <w:szCs w:val="32"/>
          <w:rtl w:val="true"/>
        </w:rPr>
        <w:br/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ظ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م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م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ه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لف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آبائ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م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غ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ص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ك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ع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كذ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يه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صا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ذ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ذ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خل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د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ع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ر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ص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د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ط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ائ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***************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2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شمروع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والتوسل</w:t>
      </w:r>
      <w:r>
        <w:rPr>
          <w:b/>
          <w:b/>
          <w:bCs/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2"/>
          <w:rtl w:val="true"/>
        </w:rPr>
        <w:t>الممنوع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ئ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أ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ج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ف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وب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حائ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طف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أب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وان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ئ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أ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ج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ر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خلو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ب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ز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و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با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ظ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با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ض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طلا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يم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باع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رسو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شريعت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ئ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يم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رسو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َلْق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َّمَاوَات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ْأَرْض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خْتِلاف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يْل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نَّهَار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آيات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ِأُول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أَلْبَاب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ذْكُر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ِيَام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قُعُود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عَ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ُنُوبِهِ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يَتَفَكَّر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َلْق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َّمَاوَات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ْأَرْض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َلَقْت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َذ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َاطِل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ُبْحَان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قِ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ذَاب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ارِ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م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ه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ط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ونية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ث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د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عترا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ث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د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تر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أ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ذ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قِ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ذَاب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َّارِ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ت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و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ز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ي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ي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ب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ل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َمِعْ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نَادِي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نَاد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ِلْإِيمَان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ِ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ِرَبِّ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آمَنَّا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ا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ب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ي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خالف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ا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ب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بد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بذ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ند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اغْفِر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ُنُوب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كَفِّر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ن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َيِّئَاتِ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تَوَفّ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ع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أَبْرَار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بّ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آتِ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عَدْتَ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ُسُلِ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ُخْزِن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وْم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قِيَامَة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ُخْلِف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مِيعَادَ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س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ئم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تبا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غف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ن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ئ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لب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خات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و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بر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أ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ز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ضح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أ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ج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أي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دن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س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ث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ق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أ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اسْتَجَاب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بُّ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ّ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ُضِيع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مَل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امِل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َكَر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ُنْث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َعْضُ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َعْضٍ</w:t>
      </w:r>
      <w:r>
        <w:rPr>
          <w:rFonts w:cs="Simplified Arabic"/>
          <w:b/>
          <w:bCs/>
          <w:sz w:val="30"/>
          <w:szCs w:val="32"/>
          <w:rtl w:val="true"/>
        </w:rPr>
        <w:t xml:space="preserve">).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أ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خا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ط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ه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و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ا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دخل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حدر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س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جي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عما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غ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ه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حل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بوق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وجدت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ئ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ره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غ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بث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د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يقاظ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تيقظ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ش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بوق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غ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ح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فرج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ئ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ط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رد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متن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عطي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ي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ع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حرج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صر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رك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طي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غ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ف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نح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فرج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طي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ل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أج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جر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عطي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ج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ثم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جائ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غن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رق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تهز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هز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آخ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ستا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ئ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غ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ف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ح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فرج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خرج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ش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ب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سد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سقط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الا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ل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ا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ا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ث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ف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عط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ثال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د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ب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ج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ا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و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ائز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ز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مك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نطل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ا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ع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م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ر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سم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أ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دع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سم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س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ف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و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أ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ح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ط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خ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تخ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خي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لم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رت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آ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س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صر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رف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لم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رت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ي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وف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ف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ل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ص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ح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ب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ظ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خل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اجت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ف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يض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ي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آ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هد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ي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آث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آث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آثا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از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ف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خر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ف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ف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ظ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ي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شر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ر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اؤ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د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ت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ن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ائ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يق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ئ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ذ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ح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ص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رط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ع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حد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ي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هائ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ع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ش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ز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ز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آ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س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و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ذكر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لس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و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ئ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ز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ز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غف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ح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س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و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ي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بد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تعا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ج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فري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ح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س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ائ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و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ا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ا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ذو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و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عذ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د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فت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س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فت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ق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ائ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و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ص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ذ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لط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غل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د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واج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ن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ص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ص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د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كي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ؤ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الف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خ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ب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ر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و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دع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تغ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و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ر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م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ف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ف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ف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ف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ص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ا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ا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ا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ا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قوا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حا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خل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يق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ح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كبروالفس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غ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ي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د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"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س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د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ته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2"/>
        </w:rPr>
        <w:t>5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زائ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ز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عفر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ل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كت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كتو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4</w:t>
      </w:r>
      <w:r>
        <w:rPr>
          <w:rFonts w:cs="Simplified Arabic"/>
          <w:b/>
          <w:bCs/>
          <w:sz w:val="30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غب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ط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ر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ف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لك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ي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تقس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ر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س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سماع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ر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م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ف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ا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يق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ب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ب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ه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ر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س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س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ط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ث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صو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ث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حا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ع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ر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ك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ن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ز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حا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حا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ائ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خباره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ائ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ض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ق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ض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عَلْتُ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مْر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ش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ق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كن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ب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ج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ق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براه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عَلْتُ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مْر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(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هف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ية</w:t>
      </w:r>
      <w:r>
        <w:rPr>
          <w:rFonts w:cs="Simplified Arabic"/>
          <w:b/>
          <w:bCs/>
          <w:sz w:val="30"/>
          <w:szCs w:val="32"/>
        </w:rPr>
        <w:t>82</w:t>
      </w:r>
      <w:r>
        <w:rPr>
          <w:rFonts w:cs="Simplified Arabic"/>
          <w:b/>
          <w:bCs/>
          <w:sz w:val="30"/>
          <w:szCs w:val="32"/>
          <w:rtl w:val="true"/>
        </w:rPr>
        <w:t xml:space="preserve">) 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تل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ائ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براه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ائ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ح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ز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ز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ر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لو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ر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نج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ر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نج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ز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فَتَطْمَع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ؤْمِ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َ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قَد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رِيق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سْمَع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َلام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ُم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ُحَرِّفُونَه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تج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وس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ص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ب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ي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"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ر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حاو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س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فس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فس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ظ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ت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بت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ت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ئ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ال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س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نت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س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ع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ط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تا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ك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طو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ط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ضغ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عي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ئ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ع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ج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اع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ت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جو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ص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ئ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وج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ئ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ع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ر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د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قد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تري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ص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وق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شَاء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ل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شَاء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َبّ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عَالَمِينَ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قب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يق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حك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آم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س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قب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ز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قد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د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طلو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ز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ترط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ط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ا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عط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 ()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م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َقْتُل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ؤْمِن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ُتَعَمِّد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جَزَاؤُ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َهَنَّ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َالِد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ِيهَا</w:t>
      </w:r>
      <w:r>
        <w:rPr>
          <w:rFonts w:cs="Simplified Arabic"/>
          <w:b/>
          <w:bCs/>
          <w:sz w:val="30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ح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ي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لك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ع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قت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حسن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يئ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صا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ز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اع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اتر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شاع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تري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فق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ا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و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و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ي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ض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ج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ثلا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م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ح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اح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اب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ف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اب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ي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تر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و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جما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صي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تر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جما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فصي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سو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جو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ة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و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فاص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ب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ن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أ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نع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طه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تق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و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ق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طل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ي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ت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هسو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ت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ي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ي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ذ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ه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و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فع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ي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لف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شهاد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د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ظا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هاد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ق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ق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ف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و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ز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نق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ست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زَادَتْ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يمَان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ِيَزْدَاد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يمَان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س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تهز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ظ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ه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ؤد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ا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عل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ؤد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ن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ل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ي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صنع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ف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ائ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ن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تي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ا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ف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س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ح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هاد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ه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ت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ه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ك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ا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ظه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عام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لي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ذك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ظ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اق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بت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حرف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د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روج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جلاد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صد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لي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لي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بتد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سرائ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مريك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عو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بط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يخ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أ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أف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ضط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ذ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هت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ص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ر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يا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ت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ائ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ت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س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نع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ائ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ح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ت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د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رغ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ظ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وائ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ن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اق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ي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ت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ت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س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ت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وح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س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س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ت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لائك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قتض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لا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رف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ض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لا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فا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فا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ارك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ل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ث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دع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ي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ر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أي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ب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ط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ميز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ي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دع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واج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ق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يق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بح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ث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رس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ج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لغ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ي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ع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ر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هو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ر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س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ح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ع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د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ز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ن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ض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حرقو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حقو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رو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ع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ج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افت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لق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ح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ف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ل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ضر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ب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ب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ر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أو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جت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ما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طع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ب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غي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ف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و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ت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حدا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يض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ك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ب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ب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تأو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ع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ت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ك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قا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خل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ط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ؤ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م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جت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ص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ؤ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اب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ت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اء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ث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تور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لف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ج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ك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بيح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كر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ف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ه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ه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ش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به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وا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ذ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ذ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عذ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ه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ه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ذ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ذ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ن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غلي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نك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ض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ب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ه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ب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ي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كر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ي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ب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ج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ان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طلو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ش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بر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ق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ف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ل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خل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ج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ر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د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ا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م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ل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أليف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مه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ت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ق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قري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ر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ح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ذب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*****************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كرامات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9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ض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ث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وان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جاه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فغ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اد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دق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د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ر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كر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ق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ح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ج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معج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ظه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بي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رس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أيي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ث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ج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اع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جز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ن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خ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ش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يش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و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آذ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عا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اء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ن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ع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عد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ط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خ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طع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ن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ك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ؤم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طعا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تر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ز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اغ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ط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طي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ص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ج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اب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ب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خ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ر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شرب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ق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وضئ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غت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تظ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ظ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ن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جز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شق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م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جز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با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رس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عج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ب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ريف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وق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ي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ض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ب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دث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د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أضاء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د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وئ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تر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ضاء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ش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ز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عيم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دث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دث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دي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ج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و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دي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ط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ت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ط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ط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ش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ض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ال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سم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ع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صر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ع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نصر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عدائ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ك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ي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ر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س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ط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ا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ص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ر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غتال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جيو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ئ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ء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فق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ث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ع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ل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وم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ثل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د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ق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عض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نصر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ذ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َمَّت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َائِفَتَان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َفْش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اللّ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ِيُّهُمَا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ائك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ار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ك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ائك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ائك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واط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ص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ح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ض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ه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ي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ر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ر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ع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د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ات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انه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حق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ي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د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ا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را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ي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رف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ع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ن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بي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ج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با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رسا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ب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**********************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ثانيا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فتاو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فقه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ــــ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>فتاوى الطهار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س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س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آي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ضي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حد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براه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وا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حت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فق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م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طرف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ا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قص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ي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س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ي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يس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ي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ي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د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ي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ز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ز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ك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ظ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أ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جن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لح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ز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ف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غس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ن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ي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خل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ع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ظ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ن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ف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قائ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ص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آ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ع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فرن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غ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ط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وج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ئ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د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ي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ي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ئ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وج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ئ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ط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وق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حنا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م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وق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0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تر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ج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وضو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جاد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مم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د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ب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ا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يم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ك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ر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ع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ض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ور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و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ي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ضوء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ز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سح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دخ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ت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ي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ح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ز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غط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ب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زي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خ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جه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ل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ع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ل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ب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تا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ت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ت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غت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يتوض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ستح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صح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ئ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صح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تد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فاز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ا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ف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غ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صح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كت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صح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يا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صح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6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ص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ص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س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ر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ض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ق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غت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7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وق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ت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ه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س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ت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وقا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8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ي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ود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ئش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صحي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ج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ر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وا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م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ز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س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خا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دي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ح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س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ي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ش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"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بد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م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و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نظ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تط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ضو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ستنج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تجم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ياس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9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و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و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ا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ا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ظ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عم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نس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لنس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ق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ه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الح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طو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رأ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ج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م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,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**************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فتا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أذان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ثن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ط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كب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بي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بير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وع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ئز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قص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ح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ح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نف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ذا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ج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د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خ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خ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ط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ذان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حد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خ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ش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ط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ث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ج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ىالحب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ع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ص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ه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ذ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ي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ل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اس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و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ز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تأ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ث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لتف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ش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يعل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نخ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تع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ي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ع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ا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ز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ي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رو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ف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ري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س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ق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ج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ع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>************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فتاو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تار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1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ب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خت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ل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د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يد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ت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نو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لْتَق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َائِفَة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ع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لْتَق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َائِفَة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ِنْ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ع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لْيَأْخُذ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َسْلِحَتَ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ئ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م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فس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ب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ير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خ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أ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ص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ي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نت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رآ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ائ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خ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أ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تخ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اق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ين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ت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ر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ط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ك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خ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حر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ظ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رك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لا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بط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طر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اف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و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س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ر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بقو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ل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ذه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ر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ب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د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ئ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عذ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خ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فر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ا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خش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شي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ه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مي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ز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فر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ئ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ص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أم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ق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ود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فت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أم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ريق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حر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ج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ي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قس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س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يم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أت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ن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ان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مش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ج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ك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و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م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كب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ك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ح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اح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ض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و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ت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تدب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ا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حافظ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ؤخ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ند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خر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هار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ر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ر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إِذ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َضَيْتُ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َّلاة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اذْكُر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ِيَام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قُعُود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عَ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ُنُوبِ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إِذ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طْمَأْنَنْت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أَقِيم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َّلاة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ِ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َّلاة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َانَت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ْمُؤْمِن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ِتَاب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َوْقُوتاً</w:t>
      </w:r>
      <w:r>
        <w:rPr>
          <w:rFonts w:cs="Simplified Arabic"/>
          <w:b/>
          <w:bCs/>
          <w:sz w:val="30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د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ت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با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س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ق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إِذ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َضَيْتُ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َّلاة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َاذْكُر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َّه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ِيَام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قُعُود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َعَ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ُنُوبِكُمْ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تدبر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د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رص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ا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خ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ح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ر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سلاح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بد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ا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ص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رم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ب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خف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حتم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ر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ي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ق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دا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لب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سف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قض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أخ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أه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تاج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تاج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قام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ت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طمئ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ل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اش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ك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آ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خ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ع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ف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ع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شط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كره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إ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ضر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ك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ي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فع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ر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و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هب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شت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تغ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ه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ما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خ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ر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شتغ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ط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طف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ي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ضط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ضطر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أخ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ضر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ي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حظ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ضر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ئ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اش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مت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ه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ل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ك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ا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فو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ي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خل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ح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ل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هور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أ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ك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جما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إ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ئل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جماع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س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ت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بي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بائ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ق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د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غ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ا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أ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ذ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ناح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خ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ح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و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آ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بتل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ي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اب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ف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غ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كف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ا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ش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س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تو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ن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و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غي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از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ف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اب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وض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ف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ا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اد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س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في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ئ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ت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ت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لاث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فس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ت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ص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و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ع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و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ا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فت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س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نب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سا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فت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ما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ئ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زي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ا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فت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ث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ط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د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لب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ا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ضو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ذ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ي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ت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م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ش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وزع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جو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خلف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ر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و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زوج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ول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عود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ق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م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تق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ر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حط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و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تخلف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حر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و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رق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س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بيان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حرق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عذ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س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أت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تضعف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ر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رح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ؤل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ر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ري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و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لاغ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ل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في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ا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ئ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صل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م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بحا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ع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دأ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نواح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رب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ث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جماعت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ا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س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بيوت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يد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2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م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تر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ث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ر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د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خ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غ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د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أخ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ي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حتا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س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تع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ظ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رض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ل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ع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وق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3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ا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ب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ء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راء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ط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اه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ر</w:t>
      </w:r>
      <w:r>
        <w:rPr>
          <w:rFonts w:cs="Simplified Arabic"/>
          <w:b/>
          <w:bCs/>
          <w:sz w:val="30"/>
          <w:szCs w:val="32"/>
          <w:rtl w:val="true"/>
        </w:rPr>
        <w:t>\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و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بو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ا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ئ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اب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ض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لا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سب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ك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ك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4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غ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- : "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شترط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تح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يئ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قت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ظه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غر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ص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ش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ن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نفص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م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ثن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فص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أم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اذ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نك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ب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</w:t>
      </w:r>
      <w:r>
        <w:rPr>
          <w:rFonts w:cs="Simplified Arabic"/>
          <w:b/>
          <w:bCs/>
          <w:sz w:val="30"/>
          <w:szCs w:val="32"/>
        </w:rPr>
        <w:t>5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يخ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با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دا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ط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ف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زا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ي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و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را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ول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ا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تم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ت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و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د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ق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ض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ق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واج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سل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سلم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صم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أ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ع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ف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قي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حيح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ال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است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صلا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ق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مسك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مبدأ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جوز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در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تحتاج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ض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و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ا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خ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خ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ا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خص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م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ز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مس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ش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ذك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حنف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ر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تهاد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اج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ظر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ح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شي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تق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نا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دو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ظا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الترخي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ترك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ه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طال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نب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زو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بو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مثا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و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د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رج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د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فا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تم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شترك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ق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باع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ز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دو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ح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ته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خت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ظ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جم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قه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لي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ي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ب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حد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ي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ئ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ك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ن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ب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نا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قام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حد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ونص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و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أ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انت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د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تق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ستق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ر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سم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س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س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ق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ل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ه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غ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د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صلات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عتب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ز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عتبر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حاق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تقا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ج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نا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د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ات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صو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مض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ل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نت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ص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م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ص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سب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ث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ط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س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ترك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آم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غ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ي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لتن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لمتن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ق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لو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سا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علو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نقط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خص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ا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كن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فع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ذ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ق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ذ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ج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د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إ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ن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غو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حق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م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س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ص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سل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صر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ز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ابطح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ود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آمر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خرج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ن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م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حد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أ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ك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ق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ت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زا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ي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سا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ذ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وج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رأ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ائ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د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قط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ك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سف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قا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رب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يا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اكث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ن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ك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نظ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جتهاد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ind w:left="-874" w:right="0" w:hanging="0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FF0000"/>
        <w:sz w:val="44"/>
        <w:sz w:val="44"/>
        <w:szCs w:val="44"/>
        <w:rtl w:val="true"/>
      </w:rPr>
      <w:t>وجوب</w:t>
    </w:r>
    <w:r>
      <w:rPr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FF0000"/>
        <w:sz w:val="44"/>
        <w:sz w:val="44"/>
        <w:szCs w:val="44"/>
        <w:rtl w:val="true"/>
      </w:rPr>
      <w:t>محبة</w:t>
    </w:r>
    <w:r>
      <w:rPr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FF0000"/>
        <w:sz w:val="44"/>
        <w:sz w:val="44"/>
        <w:szCs w:val="44"/>
        <w:rtl w:val="true"/>
      </w:rPr>
      <w:t>النبي</w:t>
    </w:r>
    <w:r>
      <w:rPr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FF0000"/>
        <w:sz w:val="26"/>
        <w:sz w:val="26"/>
        <w:szCs w:val="26"/>
        <w:rtl w:val="true"/>
      </w:rPr>
      <w:t>صلى</w:t>
    </w:r>
    <w:r>
      <w:rPr>
        <w:shadow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shadow/>
        <w:color w:val="FF0000"/>
        <w:sz w:val="26"/>
        <w:sz w:val="26"/>
        <w:szCs w:val="26"/>
        <w:rtl w:val="true"/>
      </w:rPr>
      <w:t>الله</w:t>
    </w:r>
    <w:r>
      <w:rPr>
        <w:shadow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shadow/>
        <w:color w:val="FF0000"/>
        <w:sz w:val="26"/>
        <w:sz w:val="26"/>
        <w:szCs w:val="26"/>
        <w:rtl w:val="true"/>
      </w:rPr>
      <w:t>عليه</w:t>
    </w:r>
    <w:r>
      <w:rPr>
        <w:shadow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shadow/>
        <w:color w:val="FF0000"/>
        <w:sz w:val="26"/>
        <w:sz w:val="26"/>
        <w:szCs w:val="26"/>
        <w:rtl w:val="true"/>
      </w:rPr>
      <w:t>وسلم</w:t>
    </w:r>
    <w:r>
      <w:rPr>
        <w:shadow/>
        <w:color w:val="FF0000"/>
        <w:sz w:val="26"/>
        <w:sz w:val="26"/>
        <w:szCs w:val="26"/>
        <w:rtl w:val="true"/>
      </w:rPr>
      <w:t xml:space="preserve"> </w:t>
    </w:r>
    <w:r>
      <w:rPr>
        <w:rFonts w:cs="PT Bold Heading"/>
        <w:shadow/>
        <w:color w:val="FF0000"/>
        <w:sz w:val="26"/>
        <w:sz w:val="26"/>
        <w:szCs w:val="26"/>
        <w:rtl w:val="true"/>
      </w:rPr>
      <w:t>وأصحابه</w:t>
    </w:r>
    <w:r>
      <w:rPr>
        <w:shadow/>
        <w:color w:val="008000"/>
        <w:sz w:val="44"/>
        <w:sz w:val="44"/>
        <w:szCs w:val="44"/>
        <w:rtl w:val="true"/>
      </w:rPr>
      <w:t xml:space="preserve">     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علامة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عبد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رزاق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عفيفي</w:t>
    </w:r>
    <w:r>
      <w:rPr>
        <w:shadow/>
        <w:color w:val="0000FF"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008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51:00Z</dcterms:created>
  <dc:creator>intel</dc:creator>
  <dc:description/>
  <cp:keywords/>
  <dc:language>en-US</dc:language>
  <cp:lastModifiedBy>egyptian hak</cp:lastModifiedBy>
  <dcterms:modified xsi:type="dcterms:W3CDTF">2006-08-02T09:10:00Z</dcterms:modified>
  <cp:revision>8</cp:revision>
  <dc:subject/>
  <dc:title>القاعدة الأولى </dc:title>
</cp:coreProperties>
</file>